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0.08.2021   № 92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36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33:23</w:t>
      </w:r>
      <w:r>
        <w:rPr>
          <w:color w:val="000000"/>
          <w:sz w:val="28"/>
          <w:szCs w:val="28"/>
        </w:rPr>
        <w:t xml:space="preserve">, </w:t>
      </w:r>
      <w:r>
        <w:rPr>
          <w:sz w:val="28"/>
          <w:szCs w:val="28"/>
        </w:rPr>
        <w:t>площадью 689 кв. м, по ул. Ветеранов, 36 г. Майкопа, принадлежит на праве собственности гражданке Косенко Марине Валерьевне, что подтверждено выпиской из Единого государственного реестра недвижимости об объекте недвижимости от 4 марта 2021 г.                       №КУВИ-999/2021-134137.</w:t>
      </w:r>
    </w:p>
    <w:p>
      <w:pPr>
        <w:pStyle w:val="Style14"/>
        <w:ind w:firstLine="709"/>
        <w:jc w:val="both"/>
        <w:rPr>
          <w:color w:val="000000"/>
          <w:sz w:val="28"/>
          <w:szCs w:val="28"/>
          <w:highlight w:val="yellow"/>
        </w:rPr>
      </w:pPr>
      <w:r>
        <w:rPr>
          <w:bCs/>
          <w:sz w:val="28"/>
          <w:szCs w:val="28"/>
        </w:rPr>
        <w:t xml:space="preserve">Гражданка Косенко М.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Ветеранов, 36                     г. Майкопа на расстоянии 0,75 м от границы земельного участка с кадастровым номером 01:08:0509033:311 по ул. Ветеранов г. Майкопа и на расстоянии 1,6 м от границы земельного участка по ул. Ветеранов, 34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теранов, 36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Косенко М.В. разрешение </w:t>
      </w:r>
      <w:r>
        <w:rPr>
          <w:szCs w:val="28"/>
        </w:rPr>
        <w:t xml:space="preserve">на отклонение от предельных параметров разрешенного строительства объекта капитального строительства по ул. Ветеранов, 36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осенко Марине Валерь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Ветеранов, 36 г. Майкопа на расстоянии 0,75 м от границы земельного участка с кадастровым номером 01:08:0509033:311 по ул. Ветеранов г. Майкопа и на расстоянии 1,6 м от границы земельного участка по ул. Ветеранов, 34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етеранов, 36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4:10:00Z</dcterms:created>
  <dc:creator>игорь</dc:creator>
  <dc:description/>
  <cp:keywords/>
  <dc:language>en-US</dc:language>
  <cp:lastModifiedBy>User</cp:lastModifiedBy>
  <cp:lastPrinted>2021-08-09T16:14:00Z</cp:lastPrinted>
  <dcterms:modified xsi:type="dcterms:W3CDTF">2021-09-07T14:1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